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br w:type="textWrapping" w:clear="all"/>
      </w:r>
    </w:p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 w:val="false"/>
          <w:i w:val="false"/>
          <w:sz w:val="32"/>
          <w:szCs w:val="32"/>
          <w:lang w:val="ru-RU"/>
        </w:rPr>
      </w:pPr>
      <w:r>
        <w:rPr>
          <w:i w:val="false"/>
          <w:sz w:val="32"/>
          <w:szCs w:val="32"/>
        </w:rPr>
        <w:t>РІШЕННЯ №430</w:t>
      </w:r>
    </w:p>
    <w:p>
      <w:pPr>
        <w:pStyle w:val="Normal"/>
        <w:rPr/>
      </w:pPr>
      <w:r>
        <w:rPr>
          <w:sz w:val="28"/>
          <w:szCs w:val="28"/>
          <w:lang w:val="uk-UA"/>
        </w:rPr>
        <w:t>27 грудня 2016 року                                                                20 сесія 7 скликанн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няття з контролю рішень район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autoSpaceDE w:val="true"/>
        <w:ind w:firstLine="540"/>
        <w:jc w:val="both"/>
        <w:rPr/>
      </w:pPr>
      <w:r>
        <w:rPr>
          <w:sz w:val="28"/>
          <w:szCs w:val="28"/>
          <w:lang w:val="uk-UA"/>
        </w:rPr>
        <w:t>Відповідно до ч.6 ст.47, ст.53 Закону України «Про місцеве самоврядування в Українi», у зв’язку з виконанням рішень районної ради, враховуючи висновки постійних комісій районної ради з питань соціально-економічного розвитку та бюджету, з питань освіти, культури, духовного відродження, сім’ї, молоді, соціального захисту населення та охорони здоро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я,   з питань депутатської діяльності, етики, гласності, діяльності рад, органів місцевого самоврядування, законності та правопорядку, з питань будівництва, енергозбереження, комунальної власності, благоустрою та транспортного забезпечення, районна рада</w:t>
      </w:r>
    </w:p>
    <w:p>
      <w:pPr>
        <w:pStyle w:val="Normal"/>
        <w:tabs>
          <w:tab w:val="clear" w:pos="708"/>
          <w:tab w:val="left" w:pos="540" w:leader="none"/>
        </w:tabs>
        <w:autoSpaceDE w:val="tru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6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IШИЛА:</w:t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6" w:firstLine="540"/>
        <w:jc w:val="both"/>
        <w:rPr/>
      </w:pPr>
      <w:r>
        <w:rPr>
          <w:sz w:val="28"/>
          <w:szCs w:val="28"/>
          <w:lang w:val="uk-UA"/>
        </w:rPr>
        <w:t>Зняти з контролю наступні ріше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right="-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сесії районної ради 5 скликання №158 від 18.09.2008 року «Про прийняття депутатами участі в засіданнях постійних комісій та на сесіях районної рад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right="-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 сесії районної ради 5 скликання «Про внесення змін  до рішення 23 сесії районної ради 5 скликання №158 від 18.09.2008 року «Про прийняття депутатами участі в засіданнях постійних комісій та на сесіях районної рад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right="-6" w:firstLine="360"/>
        <w:jc w:val="both"/>
        <w:rPr/>
      </w:pPr>
      <w:r>
        <w:rPr>
          <w:sz w:val="28"/>
          <w:szCs w:val="28"/>
          <w:lang w:val="uk-UA"/>
        </w:rPr>
        <w:t>23 сесії районної ради 6 скликання №504 від 24.10.2013 року «Про внесення змін до додатку рішення 13 сесії районної ради 6 скликання № 66 від 01.03.2012 року та визнання рішень такими, що втратили чинні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right="-6" w:firstLine="360"/>
        <w:jc w:val="both"/>
        <w:rPr/>
      </w:pPr>
      <w:r>
        <w:rPr>
          <w:sz w:val="28"/>
          <w:szCs w:val="28"/>
          <w:lang w:val="uk-UA"/>
        </w:rPr>
        <w:t>24 сесії районної ради 6 скликання №559 від 17.12.2013 року «Про затвердження звітів про оцінку майна, що є спільною власністю територіальних громад сіл, селищ район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right="-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 сесії районної ради 6 скликання №268 від 22.09.2015 року «Про надання щорічної  грошової винагороди директору Комунального закладу «Вінницький районний Будинок дитячої та юнацької творчості» Вінницької районної ради Оцвери О.С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right="-6" w:firstLine="360"/>
        <w:jc w:val="both"/>
        <w:rPr/>
      </w:pPr>
      <w:r>
        <w:rPr>
          <w:sz w:val="28"/>
          <w:szCs w:val="28"/>
          <w:lang w:val="uk-UA"/>
        </w:rPr>
        <w:t>2 сесії районної ради 7 скликання №14 від 26.11.2015 року «Про преміювання завідувача Комунальної установи «Вінницький районний Трудовий архів» Вінницької районної ради Бякіна С.І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right="-6" w:firstLine="360"/>
        <w:jc w:val="both"/>
        <w:rPr/>
      </w:pPr>
      <w:r>
        <w:rPr>
          <w:sz w:val="28"/>
          <w:szCs w:val="28"/>
          <w:lang w:val="uk-UA"/>
        </w:rPr>
        <w:t>7 сесії районної ради 7 скликання №110 від 08.04.2016 року «Про  преміювання директора Комунального закладу «Вінницький районний Будинок дитячої та юнацької творчості» Вінницької районної ради Оцвери О.С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right="-6" w:firstLine="360"/>
        <w:jc w:val="both"/>
        <w:rPr/>
      </w:pPr>
      <w:r>
        <w:rPr>
          <w:sz w:val="28"/>
          <w:szCs w:val="28"/>
          <w:lang w:val="uk-UA"/>
        </w:rPr>
        <w:t>10 сесії районної ради 7 скликання №208 від 31.05.2016 року «Про  підтримку звернення депутатів Житомирської районної ради 7 скликання Житомирської області до Президента України, Верховної Ради України, Кабінету Міністрів Україн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right="-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сесії районної ради 7 скликання №219 від 31.05.2016 року «Про  підтримку Звернення президії ради Вінницької районної організації профспілки працівників освіти і науки щодо скорочення штатної чисельності працівників навчальних закладів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right="-6" w:firstLine="360"/>
        <w:jc w:val="both"/>
        <w:rPr/>
      </w:pPr>
      <w:r>
        <w:rPr>
          <w:sz w:val="28"/>
          <w:szCs w:val="28"/>
          <w:lang w:val="uk-UA"/>
        </w:rPr>
        <w:t>10 сесії районної ради 7 скликання №220 від 31.05.2016 року «Про  звернення депутата районної ради Земелевої Л.А. щодо виділення з районного бюджету матеріальної допомоги на проведення складної операції для жителів Гуменської сільської рад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right="-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сесії районної ради 7 скликання №327 від 27.10.2016 року «Про надання основної щорічної відпустки заступнику голови районної ради Плакиді О.О.»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-6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районної ради                                                                    С.М. Сітарський</w:t>
      </w:r>
    </w:p>
    <w:p>
      <w:pPr>
        <w:pStyle w:val="TextBody"/>
        <w:spacing w:before="0" w:after="0"/>
        <w:ind w:right="-6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Храпко А.М.</w:t>
      </w:r>
      <w:r>
        <w:rPr>
          <w:lang w:val="uk-UA"/>
        </w:rPr>
        <w:t xml:space="preserve">  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Шабленко О.К. 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88"/>
        </w:tabs>
        <w:ind w:left="8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/>
      <w:iCs/>
      <w:color w:val="000000"/>
      <w:sz w:val="28"/>
      <w:szCs w:val="1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Цитата"/>
    <w:basedOn w:val="Normal"/>
    <w:qFormat/>
    <w:pPr>
      <w:widowControl w:val="false"/>
      <w:shd w:fill="FFFFFF" w:val="clear"/>
      <w:spacing w:lineRule="exact" w:line="317" w:before="235" w:after="0"/>
      <w:ind w:left="426" w:right="1555" w:hanging="426"/>
    </w:pPr>
    <w:rPr>
      <w:color w:val="545454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50:00Z</dcterms:created>
  <dc:creator>User</dc:creator>
  <dc:description/>
  <cp:keywords/>
  <dc:language>en-US</dc:language>
  <cp:lastModifiedBy>Елена Тихонова</cp:lastModifiedBy>
  <cp:lastPrinted>2016-10-11T15:44:00Z</cp:lastPrinted>
  <dcterms:modified xsi:type="dcterms:W3CDTF">2016-12-28T09:47:00Z</dcterms:modified>
  <cp:revision>91</cp:revision>
  <dc:subject/>
  <dc:title>проект</dc:title>
</cp:coreProperties>
</file>